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 xml:space="preserve">Bad Dog, Dodger 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Make a flipbook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On the front write the word and illustrate the word, under the flap write the definition and use it in a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companion   behavi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obedient       cooperat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y did the spectators grow quiet and the other team stop laughing?  Write at least 5 sentences and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 story about your favorite thing to do.  Use the pronouns </w:t>
            </w:r>
            <w:r>
              <w:rPr>
                <w:rFonts w:cs="Arial Narrow" w:ascii="Arial Narrow" w:hAnsi="Arial Narrow"/>
                <w:i/>
                <w:sz w:val="24"/>
              </w:rPr>
              <w:t xml:space="preserve">I </w:t>
            </w:r>
            <w:r>
              <w:rPr>
                <w:rFonts w:cs="Arial Narrow" w:ascii="Arial Narrow" w:hAnsi="Arial Narrow"/>
                <w:sz w:val="24"/>
              </w:rPr>
              <w:t xml:space="preserve">and </w:t>
            </w:r>
            <w:r>
              <w:rPr>
                <w:rFonts w:cs="Arial Narrow" w:ascii="Arial Narrow" w:hAnsi="Arial Narrow"/>
                <w:i/>
                <w:sz w:val="24"/>
              </w:rPr>
              <w:t>me</w:t>
            </w:r>
            <w:r>
              <w:rPr>
                <w:rFonts w:cs="Arial Narrow" w:ascii="Arial Narrow" w:hAnsi="Arial Narrow"/>
                <w:sz w:val="24"/>
              </w:rPr>
              <w:t xml:space="preserve"> in your story. Illustrate your story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23.85pt" to="66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23.85pt" to="99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23.85pt" to="33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</w:rPr>
              <w:t>Write your spelling words in a chart like this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03835</wp:posOffset>
                      </wp:positionV>
                      <wp:extent cx="16998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6.05pt" to="137.8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4"/>
                <w:lang w:val="en-US" w:eastAsia="en-US" w:bidi="en-US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lang w:val="en-US" w:eastAsia="en-US" w:bidi="en-US"/>
              </w:rPr>
              <w:t>kn         wr       gn        mb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Look in books to find two words for each silent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onant to add to your char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SEQUENC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Dodger is a dog that got into a lot of trouble. Tell a new story about a pet that gets into trouble.  Use words like first, next, then and last. Write at least 5 sentences. Illustrate your work.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PLOT AND 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plot of the story? What is the theme of the story? 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 Narrow" w:ascii="Arial Narrow" w:hAnsi="Arial Narrow"/>
                <w:sz w:val="24"/>
              </w:rPr>
              <w:t xml:space="preserve">Why do you think the author wrote this story? Explain your answer using at least five sentences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Hubert &amp; Frankie.</w:t>
            </w:r>
            <w:r>
              <w:rPr>
                <w:rFonts w:cs="Arial Narrow" w:ascii="Arial Narrow" w:hAnsi="Arial Narrow"/>
                <w:sz w:val="24"/>
              </w:rPr>
              <w:t xml:space="preserve">  Fold a paper into thirds.  Tell the beginning, middle, and end of the story.  Write at least two sentences for each part. 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0</wp:posOffset>
                </wp:positionV>
                <wp:extent cx="3790950" cy="6991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repeat an action in order to impr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grab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took hold of someth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ew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grinding something between your tee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a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ran after some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r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a special gift, often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ag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oved from side to s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ri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liquid falling slowly, drop by dr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l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raised seats on which people sit to watch sports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pecta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eople who watch an ev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dug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helter where baseball players sit when they’re waiting to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50.5pt;mso-wrap-distance-left:9.05pt;mso-wrap-distance-right:9.05pt;mso-wrap-distance-top:0pt;mso-wrap-distance-bottom:0pt;margin-top:-1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racti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repeat an action in order to impro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grabb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took hold of something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ew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grinding something between your tee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as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ran after some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re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a special gift, often f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agg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oved from side to s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ripp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liquid falling slowly, drop by drop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leach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raised seats on which people sit to watch sports g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pectato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eople who watch an ev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dugou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helter where baseball players sit when they’re waiting to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knock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gn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sign</w:t>
                              <w:tab/>
                              <w:t xml:space="preserve"> 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la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kne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c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wro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kno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writ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knuck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climb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pl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wrap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wres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wr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knock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gn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sign</w:t>
                        <w:tab/>
                        <w:t xml:space="preserve"> 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lam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kne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com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wro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kno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writ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knuck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climb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plumb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wrap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wres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wr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8T00:20:00Z</dcterms:modified>
  <cp:revision>2</cp:revision>
  <dc:subject/>
  <dc:title>Name__________________________</dc:title>
</cp:coreProperties>
</file>